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Atividade 3.7</w:t>
      </w:r>
      <w:r>
        <w:rPr>
          <w:rFonts w:cs="Arial" w:ascii="Arial" w:hAnsi="Arial"/>
          <w:b/>
          <w:color w:val="000000"/>
          <w:sz w:val="28"/>
          <w:szCs w:val="28"/>
        </w:rPr>
        <w:t>: Execução da atividade planejada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2º ano do Ensino Fundamental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 xml:space="preserve">Conversamos com os alunos que iríamos para a sala de tecnologias fazer uma pesquisa sobre o Hino da Independência do Brasil, já que estávamos comemorando a semana da Pátria. </w:t>
      </w:r>
      <w:r>
        <w:rPr>
          <w:rFonts w:cs="Arial" w:ascii="Arial" w:hAnsi="Arial"/>
          <w:color w:val="000000"/>
        </w:rPr>
        <w:t>Os alunos foram divididos em grupos, e cada grupo realizará  a pesquisa. Somos em 30 alunos e temos  5 computadores disponível dividindo a sala em 2 grupos sendo assim indo 15 alunos de cada vez. Na pesquisa formamos grupo de 3 alunos em cada computador para realizar o trabalho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Na sala de tecnologia os computadores já estavam ligados e conectados na página do Google para facilitar a pesquisa e o tempo disponível. A maioria dos nossos alunos  tem dificuldade de navegar pela internet e na utilização do mouse devido ao pouco acesso e  estando em grupo todos queriam utilizar o mouse ao mesmo tempo causando intriga entre eles, o aluno que tinha mais facilidade direcionou a pesquisa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creveram na página de pesquisa “Hino da Independência do Brasil” e começaram a navegar pelos sites que tinham encontrado na página da pesquisa. Os alunos ficaram maravilhados com a facilidade e encantados pelos vídeos que encontraram, e pela letra do hino. Fizemos impressão para levar para a sala de aula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sa parte do projeto em utilizar a sala de tecnologia foi a que encontramos dificuldades em desenvolver as atividades, enquanto um grupo foi para a sala de tecnologia tivemos que arrumar outra pessoa para ficar na sala de aula aplicando matéria e fazer os alunos entenderem que não seria possível ir todos de um só vez, que eles iriam no outro dia.Sendo um  computador para 3 alunos fazerem a pesquisa dificultou nosso trabalho, pois todos queriam acessar e navegar e não se conformavam em ficar apenas olhando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color w:val="000000"/>
        </w:rPr>
        <w:t>Em sala de aula fizemos a leitura e interpretação do Hino, refletimos o que é ser patriota e o amor que devemos ter com nossa Pátria e com as bandeiras do Brasil, estado e município, utilizando o CD cantamos os Hinos do Brasil, Independência e de Nova Andradina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3:56:00Z</dcterms:created>
  <dc:creator>sistema</dc:creator>
  <dc:description/>
  <cp:keywords/>
  <dc:language>en-US</dc:language>
  <cp:lastModifiedBy>sistema</cp:lastModifiedBy>
  <dcterms:modified xsi:type="dcterms:W3CDTF">2009-09-23T14:22:00Z</dcterms:modified>
  <cp:revision>2</cp:revision>
  <dc:subject/>
  <dc:title>Atividade 3</dc:title>
</cp:coreProperties>
</file>